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E L N Ö K É T Ő L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Juhász Péter aljegyző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r>
        <w:rPr>
          <w:i w:val="false"/>
          <w:iCs w:val="false"/>
          <w:szCs w:val="24"/>
        </w:rPr>
        <w:t xml:space="preserve">légkondicionáló berendezés telepítésére a Bojt, Ady Endre utca 4. szám alatti ingatlanon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Önkormányzatunk sikeres pályázatot nyújtott be, így a 2024. évi XC. törvény 1. melléklet XI. Miniszterelnökség fejezetében rendelkezésre álló támogatási célú fejezeti kezelésű előirányzat tekintetében kezelő szervként a Bethlen Gábor Alapkezelő Zrt. támogatói okiratot bocsájtott ki az előterjesztés címe szerinti épületre a légkondicionáló berendezés telepítésére. 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 támogatói okirat, valamint az ide vonatkozó árajánlat az előterjesztés melléklete. 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Javaslom a Gáll Gergely e.v.-vel való szerződés megkötését. Határidő: 2025.09.30. napja. 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jt Község Román Nemzetiségi Önkormányzat Képviselő-testülete </w:t>
      </w:r>
      <w:bookmarkStart w:id="0" w:name="_Hlk167653055"/>
      <w:r>
        <w:rPr>
          <w:rFonts w:cs="Times New Roman" w:ascii="Times New Roman" w:hAnsi="Times New Roman"/>
          <w:sz w:val="24"/>
          <w:szCs w:val="24"/>
        </w:rPr>
        <w:t xml:space="preserve">a Bethlen Gábor Alapkezelő Zrt. által kiadott támogató okirat alapján (azonosító száma: NBER-KP-1-2025/1-000264, iktatószáma: HENTI/1322/2025.) vállalkozási szerződést köt Gáll Gergely egyéni vállalkozóval (székhelye: 4110 Biharkeresztes, Nagyvárad utca 7., adószáma: 69275177-2-29, nyilvántartási száma: 52948510, bankszámlaszáma: 11738101-21431018) a Bojt, Ady Endre utca 4. (hrsz: Bojt 188) szám alatti ingatlanra történő légkondicionáló berendezés telepítésére az előterjesztés melléklete szerinti árajánlat alapjá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 aláírására és a további ide vonatkozó kötelezettségvállalások megtételére az elnök a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Farkas László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09.30., illetve folyamatos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jt, 2025. 06.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Farkas Lász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elnö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6-17T07:25:00Z</dcterms:modified>
  <cp:revision>22</cp:revision>
  <dc:subject/>
  <dc:title/>
</cp:coreProperties>
</file>